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ssing of Arthur/Guinevere Journal 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bstantial specific; and /or illustrative content demonstrating strong development and sophisticated idea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ufficiently developed content with adequate elaboration or explanatio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mited content with inadequate elaboration or explan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perficial and/or minimal cont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ganiz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phisticated arrangement of content with evident and/or subtle transi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 arrangement of content that sustains a logical order with some evidence of transi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used or inconsistent arrangement of content with or without attempts at transi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 control of intent arrange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n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vident control of grammar, mechanics, spelling usage and sentence form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fficient control of grammar, mechanics, spelling, usage and sentence form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mited control of grammar, mechanics, spelling, usage and sentence format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 control of grammar, mechanics, spelling and usage and sentence formation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8:35:00Z</dcterms:created>
  <dc:creator>Laura Ward</dc:creator>
  <dc:description/>
  <cp:keywords/>
  <dc:language>en-US</dc:language>
  <cp:lastModifiedBy>PA Department of Education</cp:lastModifiedBy>
  <dcterms:modified xsi:type="dcterms:W3CDTF">2012-05-29T12:27:00Z</dcterms:modified>
  <cp:revision>3</cp:revision>
  <dc:subject/>
  <dc:title>Passing of Arthur Journal Rubric</dc:title>
</cp:coreProperties>
</file>